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LTOMTL.EXE 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converts MasterCam version 3.xx ".TL"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".MTL" format for MasterCam version 4.1x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place of "TL2MTL.EXE" which comes from the MasterCam fol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4.1x upgrade. "TL2MTL.EXE" has a problem in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rry over the tool comment, (line 3 in each tool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TL" file), but instead writes a blank line in the new ".MT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this program will become obsolete when CN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LTOMTL" will read each tool segment and write the segmen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MTL" file in the same Path/Name as the source file. The actu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ach segment will be used as the new "Tool Name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4.xx format. (This is the same as "TL2MTL"). Ea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ing converted will be displayed on the screen, as w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encountered during the conversion process. All existing ".T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is as follows:  "TLTOMTL &lt;filename&gt; [-O,-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ilename&gt; must be specified and can include wildcards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ertain files or specify an entire directory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clude the ".TL" file extension as this extension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[-O] parameter tells "TLTOMTL" to overwrite any existing ".MT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otherwise you will be prompted for whether to overwri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 as each one in in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-N] parameter tells "TLTOMTL" to not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MTL" files. You will not be prompted for whether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[-O] parameter takes precedence over [-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LTOMTL c:\nc\tools\A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convert only "A1000" in the c:\nc\tools directory. If "A1000.MT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s, you will be prompted whether to overwri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LTOMTL c:\nc\tools\?1000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convert all files matching "any character"+"1000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nc\tools directory. Any existing ".MTL" files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LTOMTL c:\nc\tools\* 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vert all files in the c:\nc\tools directory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MTL" files 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n J.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ncWare - Software For Manufactu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